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ESERCITAZIONE DI EXCEL –  2 - Formule, riferimenti e grafic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2"/>
        <w:rPr/>
      </w:pPr>
      <w:r>
        <w:rPr/>
        <w:t>NOTA: Le celle della MEDIA e quindi quelle che le coinvolgono contengono alcuni errori di calcolo. Chi svolgesse correttamente l’esercizio, pertanto, riscontrerebbe alcune differenze nei risultati numeric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sitestonotaapidipagina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i vuole tenere sotto controllo il rendimento di un gruppo di atlete di uno sporting club. In seguito ad alcune prove, si hanno a disposizione i punteggi di ciascuna dopo le prove che si tengono ogni mese; pertanto possono essere sfruttati per estrarre una serie di informazioni in forma tabellare e grafic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crei un nuovo file in Microsoft Excel, che contenga 2 soli fogli di lavoro, etichettati come “Dati” e “Grafici”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63334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gura </w:t>
      </w:r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instrText xml:space="preserve"> SEQ Figura \* ARABIC </w: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t>1</w:t>
      </w:r>
      <w:r>
        <w:rPr>
          <w:sz w:val="18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l primo dei due fogli ocorre inserire i dati; la tabella è riportata in figura 1. Note: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’aspetto deve essere esattamente come appare in fig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testo è in arial, 10, normale, fatta eccezione per i titoli che appaiono in grassetto (si possono desumere dalla figura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ltanto le celle con i dati da gennaio a luglio per ciascuna atleta sono dati numerici, tutto il resto è calcolato mediante formule e funzion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totali per riga e per colonna sono calcolati tramite l’utilizzo della funzione SOMMA(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riga con le medie è ovviamente calcolata tramite l’apposita funzione di Excel, e lo stesso è per le righe con i valori massimi e minimi per ogni mese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409190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0659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gura </w:t>
      </w:r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instrText xml:space="preserve"> SEQ Figura \* ARABIC </w: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t>2</w:t>
      </w:r>
      <w:r>
        <w:rPr>
          <w:sz w:val="18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viamente è decisamente deprecata la digitazione di una formula alla volta per ciascuna cella: si dovrebbe scrivere solo una formula per gruppo e poi copiarla nelle altre celle, sfruttando le proprietà dei riferimenti di cella (riferimenti relativi, in questo caso…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 rendimento e’ considerato eccellente se raggiunge la soglia degli 800 punti; la riga apposita conta per ogni mese quante atlete hanno raggiunto (o superato) questa sogl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ella con l’etichetta “Rendimenti eccellenti” contiene una NOTA che spiega il significato di quanto appena esposto (figura 2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tabella “Rendimenti rispetto alla media”, come esprime il nome, riporta per ciascuna atleta lo scostamento percentuale dal risultato medio mensile; si ricorda che lo scostamento medio è calcolato come ((VALORE/MEDIA) – 1). Ad esempio, se la media fosse di 50, un valore di 39 presenterebbe uno scostamento percentuale pari a ((39/50) – 1) = -0,22 = -22%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rimarca come anche qui basti scrivere la formula una volta sola, e sfruttando adeguatamente i riferimenti di cella, copiarla dove serva. Suggerimento: si noti come la media sia definita una sola volta per ciascun mese (e quindi più di un calcolo deve fare riferimento alla stessa cella, mese per mese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formato dei numeri in questa tabella e’ PERCENTUALE con 1 cifra decimale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l secondo dei due fogli occorre inserire 3 grafici, i quali vanno realizzati come appaiono nelle figure 3, 4 e 5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 scopo del primo grafico (figura 3) è quello di mettere a confronto i risultati di ciascuna atleta mese per mese; è un istogramma piatto, realizzato a partire dall’intervallo di celle B6:H1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l secondo, invece (figura 4), si vuole evidenziare l’andamento generale del gruppo; è un grafico a linea con indicatori assieme ai valori. È ottenuto a partire dagli intervalli non contigui B6:H6 e B13:H1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l terzo, infine (figura 5), si vuole verificare in quali mesi si sia ottenuto il maggior numero di risultati eccellenti; è un grafico a torta-3D, con le etichette dei dati che mostrano valori e percentuali, e lo spicchio maggiore esploso. È ottenuto a partire dagli intervalli non contigui B6:H6 e B19:H19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9755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94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Arial" w:hAnsi="Arial" w:cs="Arial"/>
          <w:sz w:val="18"/>
        </w:rPr>
      </w:pPr>
      <w:r>
        <w:rPr>
          <w:sz w:val="18"/>
        </w:rPr>
        <w:t xml:space="preserve">Figura </w:t>
      </w:r>
      <w:r>
        <w:rPr>
          <w:sz w:val="18"/>
        </w:rPr>
        <w:fldChar w:fldCharType="begin"/>
      </w:r>
      <w:r>
        <w:rPr>
          <w:sz w:val="18"/>
        </w:rPr>
        <w:instrText xml:space="preserve"> SEQ Figura \* ARABIC </w:instrText>
      </w:r>
      <w:r>
        <w:rPr>
          <w:sz w:val="18"/>
        </w:rPr>
        <w:fldChar w:fldCharType="separate"/>
      </w:r>
      <w:r>
        <w:rPr>
          <w:sz w:val="18"/>
        </w:rPr>
        <w:t>3</w:t>
      </w:r>
      <w:r>
        <w:rPr>
          <w:sz w:val="18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6375" cy="2075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075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Arial" w:hAnsi="Arial" w:cs="Arial"/>
          <w:sz w:val="18"/>
        </w:rPr>
      </w:pPr>
      <w:r>
        <w:rPr>
          <w:sz w:val="18"/>
        </w:rPr>
        <w:t xml:space="preserve">Figura </w:t>
      </w:r>
      <w:r>
        <w:rPr>
          <w:sz w:val="18"/>
        </w:rPr>
        <w:fldChar w:fldCharType="begin"/>
      </w:r>
      <w:r>
        <w:rPr>
          <w:sz w:val="18"/>
        </w:rPr>
        <w:instrText xml:space="preserve"> SEQ Figura \* ARABIC </w:instrText>
      </w:r>
      <w:r>
        <w:rPr>
          <w:sz w:val="18"/>
        </w:rPr>
        <w:fldChar w:fldCharType="separate"/>
      </w:r>
      <w:r>
        <w:rPr>
          <w:sz w:val="18"/>
        </w:rPr>
        <w:t>4</w:t>
      </w:r>
      <w:r>
        <w:rPr>
          <w:sz w:val="18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8010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54" t="0" r="953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/>
      </w:pPr>
      <w:r>
        <w:rPr>
          <w:sz w:val="18"/>
        </w:rPr>
        <w:t xml:space="preserve">Figura </w:t>
      </w:r>
      <w:r>
        <w:rPr>
          <w:sz w:val="18"/>
        </w:rPr>
        <w:fldChar w:fldCharType="begin"/>
      </w:r>
      <w:r>
        <w:rPr>
          <w:sz w:val="18"/>
        </w:rPr>
        <w:instrText xml:space="preserve"> SEQ Figura \* ARABIC </w:instrText>
      </w:r>
      <w:r>
        <w:rPr>
          <w:sz w:val="18"/>
        </w:rPr>
        <w:fldChar w:fldCharType="separate"/>
      </w:r>
      <w:r>
        <w:rPr>
          <w:sz w:val="18"/>
        </w:rPr>
        <w:t>5</w:t>
      </w:r>
      <w:r>
        <w:rPr>
          <w:sz w:val="18"/>
        </w:rPr>
        <w:fldChar w:fldCharType="end"/>
      </w:r>
    </w:p>
    <w:sectPr>
      <w:footerReference w:type="default" r:id="rId7"/>
      <w:type w:val="nextPage"/>
      <w:pgSz w:w="11906" w:h="16838"/>
      <w:pgMar w:left="624" w:right="624" w:gutter="0" w:header="0" w:top="567" w:footer="53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16"/>
      </w:rPr>
      <w:t xml:space="preserve">Pag. </w:t>
    </w:r>
    <w:r>
      <w:rPr>
        <w:rStyle w:val="PageNumber"/>
        <w:rFonts w:cs="Tahoma" w:ascii="Tahoma" w:hAnsi="Tahoma"/>
        <w:b/>
        <w:bCs/>
        <w:sz w:val="16"/>
      </w:rPr>
      <w:fldChar w:fldCharType="begin"/>
    </w:r>
    <w:r>
      <w:rPr>
        <w:rStyle w:val="PageNumber"/>
        <w:sz w:val="16"/>
        <w:b/>
        <w:bCs/>
        <w:rFonts w:cs="Tahoma" w:ascii="Tahoma" w:hAnsi="Tahoma"/>
      </w:rPr>
      <w:instrText xml:space="preserve"> PAGE </w:instrText>
    </w:r>
    <w:r>
      <w:rPr>
        <w:rStyle w:val="PageNumber"/>
        <w:sz w:val="16"/>
        <w:b/>
        <w:bCs/>
        <w:rFonts w:cs="Tahoma" w:ascii="Tahoma" w:hAnsi="Tahoma"/>
      </w:rPr>
      <w:fldChar w:fldCharType="separate"/>
    </w:r>
    <w:r>
      <w:rPr>
        <w:rStyle w:val="PageNumber"/>
        <w:sz w:val="16"/>
        <w:b/>
        <w:bCs/>
        <w:rFonts w:cs="Tahoma" w:ascii="Tahoma" w:hAnsi="Tahoma"/>
      </w:rPr>
      <w:t>2</w:t>
    </w:r>
    <w:r>
      <w:rPr>
        <w:rStyle w:val="PageNumber"/>
        <w:sz w:val="16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</w:rPr>
      <w:t xml:space="preserve"> di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2</w:t>
    </w:r>
    <w:r>
      <w:rPr>
        <w:rStyle w:val="PageNumber"/>
        <w:sz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iDidascaliaFigure">
    <w:name w:val="Tesi - Didascalia Figure"/>
    <w:basedOn w:val="Didascalia"/>
    <w:qFormat/>
    <w:pPr>
      <w:spacing w:before="0" w:after="360"/>
      <w:jc w:val="center"/>
    </w:pPr>
    <w:rPr>
      <w:sz w:val="22"/>
    </w:rPr>
  </w:style>
  <w:style w:type="paragraph" w:styleId="TesiTestoNormale">
    <w:name w:val="Tesi - Testo Normale"/>
    <w:basedOn w:val="TextBody"/>
    <w:qFormat/>
    <w:pPr>
      <w:spacing w:lineRule="auto" w:line="360" w:before="0" w:after="0"/>
      <w:jc w:val="both"/>
    </w:pPr>
    <w:rPr>
      <w:sz w:val="28"/>
      <w:szCs w:val="20"/>
    </w:rPr>
  </w:style>
  <w:style w:type="paragraph" w:styleId="Tesitestonotaapidipagina">
    <w:name w:val="Tesi - testo nota a piè di pagina"/>
    <w:basedOn w:val="Footnote"/>
    <w:qFormat/>
    <w:pPr>
      <w:jc w:val="both"/>
    </w:pPr>
    <w:rPr/>
  </w:style>
  <w:style w:type="paragraph" w:styleId="TesiTitoloCapitolo">
    <w:name w:val="Tesi - Titolo Capitolo"/>
    <w:basedOn w:val="TesiTestoNormale"/>
    <w:next w:val="Tesititoloparagrafo"/>
    <w:qFormat/>
    <w:pPr>
      <w:numPr>
        <w:ilvl w:val="0"/>
        <w:numId w:val="4"/>
      </w:numPr>
      <w:jc w:val="center"/>
    </w:pPr>
    <w:rPr>
      <w:b/>
      <w:bCs/>
    </w:rPr>
  </w:style>
  <w:style w:type="paragraph" w:styleId="Tesititoloparagrafo">
    <w:name w:val="Tesi - titolo paragrafo"/>
    <w:basedOn w:val="Normal"/>
    <w:next w:val="TesiTestoNormale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/>
      <w:ind w:left="0" w:hanging="0"/>
      <w:jc w:val="both"/>
    </w:pPr>
    <w:rPr>
      <w:b/>
      <w:sz w:val="28"/>
      <w:szCs w:val="20"/>
    </w:rPr>
  </w:style>
  <w:style w:type="paragraph" w:styleId="Tesititolosottoparagrafo">
    <w:name w:val="Tesi - titolo sottoparagrafo"/>
    <w:basedOn w:val="Tesititoloparagrafo"/>
    <w:next w:val="TesiTestoNormale"/>
    <w:qFormat/>
    <w:pPr>
      <w:numPr>
        <w:ilvl w:val="0"/>
        <w:numId w:val="2"/>
      </w:numPr>
      <w:ind w:left="0" w:hanging="0"/>
    </w:pPr>
    <w:rPr/>
  </w:style>
  <w:style w:type="paragraph" w:styleId="TesiTabella">
    <w:name w:val="Tesi - Tabella"/>
    <w:basedOn w:val="TesiDidascaliaFigure"/>
    <w:qFormat/>
    <w:pPr>
      <w:spacing w:before="0" w:after="120"/>
    </w:pPr>
    <w:rPr>
      <w:bCs w:val="false"/>
      <w:szCs w:val="24"/>
    </w:rPr>
  </w:style>
  <w:style w:type="paragraph" w:styleId="TesiBibliografia">
    <w:name w:val="Tesi - Bibliografia"/>
    <w:basedOn w:val="Normal"/>
    <w:qFormat/>
    <w:pPr>
      <w:ind w:left="709" w:hanging="709"/>
      <w:jc w:val="both"/>
    </w:pPr>
    <w:rPr/>
  </w:style>
  <w:style w:type="paragraph" w:styleId="Tesisiglario">
    <w:name w:val="Tesi - siglario"/>
    <w:basedOn w:val="TesiTestoNormale"/>
    <w:qFormat/>
    <w:pPr>
      <w:spacing w:lineRule="auto" w:line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i/>
      <w:iCs/>
      <w:sz w:val="1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10:00Z</dcterms:created>
  <dc:creator>Francesco Calimeri</dc:creator>
  <dc:description/>
  <dc:language>en-US</dc:language>
  <cp:lastModifiedBy>galizia</cp:lastModifiedBy>
  <cp:lastPrinted>2003-10-21T18:58:00Z</cp:lastPrinted>
  <dcterms:modified xsi:type="dcterms:W3CDTF">2003-10-21T17:03:00Z</dcterms:modified>
  <cp:revision>20</cp:revision>
  <dc:subject/>
  <dc:title>Si vuole tenere sotto controllo il rendimento di un gruppo di atlete di uno sporting club</dc:title>
</cp:coreProperties>
</file>