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RACCIA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318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76"/>
        <w:gridCol w:w="7742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res = 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res = 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{1, 4}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v = {1,2,3,-2}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insieme::insieme(const insieme &amp; s) : size(s.size) {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ab/>
              <w:t>set = new int[size]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ab/>
              <w:t>for(int i = 0; i &lt; size; i++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ab/>
              <w:tab/>
              <w:t>set[i] = s.set[i];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}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const insieme &amp; insieme::operator= (const insieme &amp; s) {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ab/>
              <w:t>if(this == &amp;s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ab/>
              <w:tab/>
              <w:t>return *this;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ab/>
              <w:t>if(size != s.size) {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ab/>
              <w:tab/>
              <w:t>size = s.size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ab/>
              <w:tab/>
              <w:t>delete []set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ab/>
              <w:tab/>
              <w:t>set = new int[size]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ab/>
              <w:t>}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ab/>
              <w:t>for(int i = 0; i &lt; size; i++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ab/>
              <w:tab/>
              <w:t>set[i] = s.set[i]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ab/>
              <w:t>return *this;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}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insieme::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~insieme()  {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ab/>
              <w:t>delete []set;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}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bool insieme::ePresente(int val) {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ab/>
              <w:t>for(int i = 0; i &lt; size; i++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ab/>
              <w:tab/>
              <w:t>if(set[i]==val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ab/>
              <w:tab/>
              <w:tab/>
              <w:t>return true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ab/>
              <w:t>return false;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}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{1, 4, 5, 7}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{2, 3, 5, 7}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color w:val="FF0000"/>
                <w:sz w:val="22"/>
                <w:szCs w:val="22"/>
              </w:rPr>
              <w:t>{2, 4, 5, 8}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 xml:space="preserve">{2, 4, 6, 8}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{3, 5, 6, 8}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{1, 2, 3, 4, 5, 6}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{1, 4}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{1, 4, 5}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{4, 5}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{4, 5, 6}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7:29:00Z</dcterms:created>
  <dc:creator>Marcoma'</dc:creator>
  <dc:description/>
  <cp:keywords/>
  <dc:language>en-US</dc:language>
  <cp:lastModifiedBy>Marcoma'</cp:lastModifiedBy>
  <dcterms:modified xsi:type="dcterms:W3CDTF">2008-07-16T07:33:00Z</dcterms:modified>
  <cp:revision>4</cp:revision>
  <dc:subject/>
  <dc:title/>
</cp:coreProperties>
</file>