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ACCIA 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1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6"/>
        <w:gridCol w:w="77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res = 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{1, 2}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res = 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v = {3,1,-2,2}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const vettore &amp; vettore::operator= (const vettore &amp; v) {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ab/>
              <w:t>if(this == &amp;v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ab/>
              <w:tab/>
              <w:t>return *this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ab/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if(size != v.size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{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ab/>
              <w:t>size = v.size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ab/>
              <w:t>delete []vet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ab/>
              <w:t>vet = new int[size]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}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for(int i = 0; i &lt; size; i++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ab/>
              <w:t>vet[i] = v.vet[i]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return *this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}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vettore::vettore(const vettore &amp; v) : size(v.size) {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ab/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vet = new int[size]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for(int i = 0; i &lt; size; i++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ab/>
              <w:t>vet[i] = v.vet[i]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}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bool vettore::ePresente(int val) {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ab/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for(int i = 0; i &lt; size; i++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ab/>
              <w:t>if(vet[i]==val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ab/>
              <w:tab/>
              <w:t>return true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return false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}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vettore::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~vettore()  {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delete []ve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}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b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b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29:00Z</dcterms:created>
  <dc:creator>Marcoma'</dc:creator>
  <dc:description/>
  <cp:keywords/>
  <dc:language>en-US</dc:language>
  <cp:lastModifiedBy>Marcoma'</cp:lastModifiedBy>
  <dcterms:modified xsi:type="dcterms:W3CDTF">2008-07-16T07:39:00Z</dcterms:modified>
  <cp:revision>6</cp:revision>
  <dc:subject/>
  <dc:title/>
</cp:coreProperties>
</file>