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w w:val="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2222500" cy="717550"/>
            <wp:effectExtent l="0" t="0" r="0" b="0"/>
            <wp:wrapTight wrapText="bothSides">
              <wp:wrapPolygon edited="0">
                <wp:start x="-52" y="0"/>
                <wp:lineTo x="-52" y="21230"/>
                <wp:lineTo x="21600" y="2123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w w:val="80"/>
        </w:rPr>
        <w:t>Facoltà di Scienze Matematiche Fisiche e Natural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Corso di Laurea in Informatica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Prova di Programmazione ad Oggett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Data: 09 Aprile 2010</w:t>
      </w:r>
    </w:p>
    <w:p>
      <w:pPr>
        <w:pStyle w:val="Normal"/>
        <w:rPr>
          <w:b/>
          <w:b/>
          <w:i/>
          <w:i/>
          <w:w w:val="80"/>
          <w:sz w:val="28"/>
        </w:rPr>
      </w:pPr>
      <w:r>
        <w:rPr>
          <w:b/>
          <w:i/>
          <w:w w:val="80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Esercizio 1. </w:t>
      </w:r>
      <w:r>
        <w:rPr/>
        <w:t>Siano date le seguenti intestazioni: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144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ass ComponenteCucin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ivate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ring marca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t qualita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ipoComponente tipo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ouble costo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blic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ponenteCucina( string=””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string=””, tipo=nessuno,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costo=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bool operator==(const</w:t>
              <w:br/>
              <w:t xml:space="preserve">                ComponenteCucina &amp;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ring getMarca() cons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void setMarca(string);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 //tutti i getters and setter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ass Cucin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ivate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list&lt;ComponenteCucina&gt; comp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double sconto_percentual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public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bool verificaCompatibilita(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bool aggiungiComponente(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ComponenteCucina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</w:rPr>
              <w:t>double prezzo(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</w:rPr>
              <w:t xml:space="preserve">double qualita()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string getNomeAcquirente(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um TipoComponente {nessuno = 0, forno, lavello, cappa, frigo}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ponendo che tutti i metodi sopra elencati tranne quelli indicatio in grassetto siano implementa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lementare, il metodo </w:t>
      </w:r>
      <w:r>
        <w:rPr>
          <w:i/>
        </w:rPr>
        <w:t xml:space="preserve">double prezzo() </w:t>
      </w:r>
      <w:r>
        <w:rPr/>
        <w:t>della classe Cucina. In particolare, il prezzo di una cucina si ottiene sommando il prezzo di tutti i suoi componenti (prezzo di listino) e applicando lo sco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lementare, il metodo </w:t>
      </w:r>
      <w:r>
        <w:rPr>
          <w:i/>
        </w:rPr>
        <w:t xml:space="preserve">double qualita() </w:t>
      </w:r>
      <w:r>
        <w:rPr/>
        <w:t xml:space="preserve">della classe Cucina. In particolare, la qualità di una cucina è data dalla media della qualità dei suoi compon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Utili</w:t>
      </w:r>
      <w:r>
        <w:rPr/>
        <w:t>zzare l</w:t>
      </w:r>
      <w:r>
        <w:rPr>
          <w:i/>
        </w:rPr>
        <w:t>’ereditarietà</w:t>
      </w:r>
      <w:r>
        <w:rPr/>
        <w:t xml:space="preserve"> per realizzare l’interfaccia della classe </w:t>
      </w:r>
      <w:r>
        <w:rPr>
          <w:i/>
        </w:rPr>
        <w:t xml:space="preserve">ElencoCucineOrdinatePerRapportoQualitaPrezzo </w:t>
      </w:r>
      <w:r>
        <w:rPr/>
        <w:t xml:space="preserve">che implementa una lista ordinata di cucine in cui gli elementi a miglior rapporto qualità prezzo sono inseriti in ordine decrescente dalla testa verso la coda della list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lementare, almeno un metodo tra </w:t>
      </w:r>
      <w:r>
        <w:rPr>
          <w:i/>
        </w:rPr>
        <w:t>push_back(Cucina)</w:t>
      </w:r>
      <w:r>
        <w:rPr/>
        <w:t xml:space="preserve"> e </w:t>
      </w:r>
      <w:r>
        <w:rPr>
          <w:i/>
        </w:rPr>
        <w:t>push_front(Cucina)</w:t>
      </w:r>
      <w:r>
        <w:rPr/>
        <w:t xml:space="preserve"> della li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E’ possibile aggiungere, qualora lo studente lo ritenga necessario, ulteriori membri pubblici o privati alle classi. Nel caso in cui venga aggiunta una nuova funzione, deve esserne fornita l’implementazione. Si considerino implementati tutti i metodi già presenti nella traccia tranne </w:t>
      </w:r>
      <w:r>
        <w:rPr>
          <w:i/>
        </w:rPr>
        <w:t>double prezzo(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. </w:t>
      </w:r>
      <w:r>
        <w:rPr/>
        <w:t xml:space="preserve">Si vuole gestire un archivio di tutti i dipendenti di una azienda. Il sistema deve registrare i dati anagrafici e fornire dei codici identificativi (es. matricola) ai dipendenti gestire ingresso e uscita, giorni lavorativi di malattia di permesso, permessi; registrare le ore lavorate e i compiti svolti, calcolare la media delle ore lavorate in una settimana, in un mese o in un anno, fornire dati sugli stipendi, le ore ed i compensi straordinari. Il sistema deve essere in grado di effettuare delle statistiche sulle ore lavorative, i compiti svolti i compensi ricevuti; inoltre, deve offrire le funzioni necessarie ad inserire e modificare l’archivio dei dati suddetto. Progettare le classi che consentono di gestire questo archivi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NB: è richiesta la realizzazione dei soli file di intestazione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è possibile utilizzare le librerie standard STL.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20:00Z</dcterms:created>
  <dc:creator>ciccio</dc:creator>
  <dc:description/>
  <cp:keywords/>
  <dc:language>en-US</dc:language>
  <cp:lastModifiedBy>Francesco Ricca</cp:lastModifiedBy>
  <cp:lastPrinted>2009-07-21T20:03:00Z</cp:lastPrinted>
  <dcterms:modified xsi:type="dcterms:W3CDTF">2010-04-08T16:43:00Z</dcterms:modified>
  <cp:revision>21</cp:revision>
  <dc:subject/>
  <dc:title>Facoltà di Scienze Matematiche Fisiche e Naturali</dc:title>
</cp:coreProperties>
</file>