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tto da</w:t>
      </w:r>
    </w:p>
    <w:p>
      <w:pPr>
        <w:pStyle w:val="Normal"/>
        <w:spacing w:before="240" w:after="0"/>
        <w:jc w:val="center"/>
        <w:rPr>
          <w:rFonts w:ascii="Arial" w:hAnsi="Arial" w:cs="Arial"/>
          <w:b/>
          <w:b/>
          <w:sz w:val="28"/>
          <w:szCs w:val="28"/>
        </w:rPr>
      </w:pPr>
      <w:r>
        <w:rPr>
          <w:rFonts w:cs="Arial" w:ascii="Arial" w:hAnsi="Arial"/>
          <w:b/>
          <w:sz w:val="28"/>
          <w:szCs w:val="28"/>
        </w:rPr>
        <w:t>EMERGENZA</w:t>
      </w:r>
    </w:p>
    <w:p>
      <w:pPr>
        <w:pStyle w:val="Corpo"/>
        <w:rPr>
          <w:rFonts w:ascii="Arial" w:hAnsi="Arial" w:cs="Arial"/>
        </w:rPr>
      </w:pPr>
      <w:r>
        <w:rPr>
          <w:rFonts w:cs="Arial" w:ascii="Arial" w:hAnsi="Arial"/>
          <w:i/>
          <w:iCs/>
        </w:rPr>
        <w:t xml:space="preserve">Ignazio Licata </w:t>
      </w:r>
    </w:p>
    <w:p>
      <w:pPr>
        <w:pStyle w:val="Corpo"/>
        <w:pBdr>
          <w:bottom w:val="single" w:sz="12" w:space="1" w:color="000000"/>
        </w:pBdr>
        <w:rPr>
          <w:rFonts w:ascii="Arial" w:hAnsi="Arial" w:cs="Arial"/>
        </w:rPr>
      </w:pPr>
      <w:r>
        <w:rPr>
          <w:rFonts w:cs="Arial" w:ascii="Arial" w:hAnsi="Arial"/>
          <w:i/>
          <w:iCs/>
        </w:rPr>
        <w:t xml:space="preserve">Istituto di Cibernetica Non-Lineare per lo Studio dei Sistemi Complessi. </w:t>
      </w:r>
    </w:p>
    <w:p>
      <w:pPr>
        <w:pStyle w:val="Normal"/>
        <w:spacing w:before="240" w:after="0"/>
        <w:jc w:val="both"/>
        <w:rPr>
          <w:rFonts w:ascii="Arial" w:hAnsi="Arial" w:cs="Arial"/>
          <w:sz w:val="20"/>
          <w:szCs w:val="20"/>
        </w:rPr>
      </w:pPr>
      <w:r>
        <w:rPr>
          <w:rFonts w:cs="Arial" w:ascii="Arial" w:hAnsi="Arial"/>
          <w:sz w:val="20"/>
          <w:szCs w:val="20"/>
          <w:highlight w:val="cyan"/>
        </w:rPr>
        <w:t>parte di raccordo non scrittia dall’autore</w:t>
      </w:r>
    </w:p>
    <w:p>
      <w:pPr>
        <w:pStyle w:val="Normal"/>
        <w:spacing w:before="240" w:after="0"/>
        <w:jc w:val="both"/>
        <w:rPr>
          <w:rFonts w:ascii="Arial" w:hAnsi="Arial" w:cs="Arial"/>
          <w:sz w:val="20"/>
          <w:szCs w:val="20"/>
        </w:rPr>
      </w:pPr>
      <w:r>
        <w:rPr>
          <w:rFonts w:cs="Arial" w:ascii="Arial" w:hAnsi="Arial"/>
          <w:sz w:val="20"/>
          <w:szCs w:val="20"/>
        </w:rPr>
        <w:t>[parte scritta dall’autore che si può tralasciare]</w:t>
      </w:r>
    </w:p>
    <w:p>
      <w:pPr>
        <w:pStyle w:val="Normal"/>
        <w:spacing w:before="240" w:after="0"/>
        <w:jc w:val="both"/>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spacing w:before="240" w:after="0"/>
        <w:jc w:val="both"/>
        <w:rPr>
          <w:rFonts w:ascii="Arial" w:hAnsi="Arial" w:cs="Arial"/>
          <w:sz w:val="20"/>
          <w:szCs w:val="20"/>
          <w:highlight w:val="lightGray"/>
        </w:rPr>
      </w:pPr>
      <w:r>
        <w:rPr>
          <w:rFonts w:cs="Arial" w:ascii="Arial" w:hAnsi="Arial"/>
          <w:sz w:val="20"/>
          <w:szCs w:val="20"/>
        </w:rPr>
        <w:t xml:space="preserve">Il termine "emergenza" indica oggi il tema centrale di una vasta e feconda area di studio trans-disciplinare </w:t>
      </w:r>
      <w:r>
        <w:rPr>
          <w:rFonts w:cs="Arial" w:ascii="Arial" w:hAnsi="Arial"/>
          <w:sz w:val="20"/>
          <w:szCs w:val="20"/>
          <w:highlight w:val="cyan"/>
        </w:rPr>
        <w:t>per il cui explicandum</w:t>
      </w:r>
      <w:r>
        <w:rPr>
          <w:rFonts w:cs="Arial" w:ascii="Arial" w:hAnsi="Arial"/>
          <w:sz w:val="20"/>
          <w:szCs w:val="20"/>
        </w:rPr>
        <w:t xml:space="preserve"> </w:t>
      </w:r>
      <w:r>
        <w:rPr>
          <w:rFonts w:cs="Arial" w:ascii="Arial" w:hAnsi="Arial"/>
          <w:sz w:val="20"/>
          <w:szCs w:val="20"/>
          <w:highlight w:val="darkGray"/>
        </w:rPr>
        <w:t>.</w:t>
      </w:r>
    </w:p>
    <w:p>
      <w:pPr>
        <w:pStyle w:val="Normal"/>
        <w:spacing w:before="240" w:after="0"/>
        <w:jc w:val="both"/>
        <w:rPr/>
      </w:pPr>
      <w:r>
        <w:rPr>
          <w:rFonts w:cs="Arial" w:ascii="Arial" w:hAnsi="Arial"/>
          <w:sz w:val="18"/>
          <w:szCs w:val="18"/>
        </w:rPr>
        <w:t xml:space="preserve">[La ricostruzione della storia di questo concetto ci porta ad esigenze epistemologiche espresse chiaramente fin dagli anni '20 nell'ambito della scuola del neo-realismo di Cambridge. Un gruppo di studiosi di formazione filosofica, con particolare interesse per i fondamenti scientifici della biologia e della psicologia, come S. Alexander, J. Laird, C.D. Broad e C.L. Morgan, diversamente dai loro colleghi del Circolo di Vienna, avevano avvertito i limiti esplicativi profondi del riduzionismo meccanicista, background ideologico della fisica newtoniana, la cui formula centrale è riassumibile nella proposizione "il tutto può sempre essere studiato attraverso l'analisi delle parti costituenti". E poiché "le parti costituenti" erano, in definitiva, gli atomi della nuova fisica, sembrava naturale affermare che alla fine la biologia si sarebbe rivelata nient'altro che una fisico-chimica degli organismi viventi e la psicologia la variante di una futura biologia della mente. Nella specificazione "nient’altro che" si manifesta pienamente il carattere "ideologico" del riduzionismo. Infatti, sostenere che per conoscere una struttura è necessario passare attraverso una conoscenza dettagliata dei suoi elementi costituenti è una proposizione del tutto trasparente, ragionevole e sottilmente elusiva, poiché contiene un granum veritatis che nasconde la reale portata dei problemi in gioco. Ad esempio, una concezione di questo tipo trascura completamente la necessità di diversificare gli approcci metodologici e dunque le peculiarità di ogni disciplina. Dal punto di vista del cosiddetto riduzionismo ontologico, è ovvio dire che un organismo è fatto di cellule, queste di molecole ed infine queste ultime da atomi. Ma questa è una descrizione che non spiega perché le cose sono organizzate in questo modo e tantomeno perché l'evoluzione ha favorito la comparsa di certe strutture piuttosto che altre. Il problema è ancora più evidente nel campo dei processi cognitivi, dove appare chiaro che una conoscenza dettagliata dei fenomeni del cervello non rende inutile la nozione di "mente" e semmai il problema consiste proprio nel trovare il legame tra queste due costellazioni concettuali. E' dunque dal punto di vista propriamente epistemico che il riduzionismo appare carente. </w:t>
      </w:r>
    </w:p>
    <w:p>
      <w:pPr>
        <w:pStyle w:val="Normal"/>
        <w:spacing w:before="240" w:after="0"/>
        <w:jc w:val="both"/>
        <w:rPr>
          <w:rFonts w:ascii="Arial" w:hAnsi="Arial" w:cs="Arial"/>
          <w:sz w:val="18"/>
          <w:szCs w:val="18"/>
        </w:rPr>
      </w:pPr>
      <w:r>
        <w:rPr>
          <w:rFonts w:cs="Arial" w:ascii="Arial" w:hAnsi="Arial"/>
          <w:sz w:val="18"/>
          <w:szCs w:val="18"/>
        </w:rPr>
        <w:t xml:space="preserve">All'interno della fisica, del resto, gli sviluppi matematici della stessa meccanica classica avevano mostrato i limiti del famoso "demone di Laplace", in grado di descrivere tutti gli stati dell'universo, passati e futuri, una volta specificate posizioni e velocità di tutte le particelle e descritte le forze che ne caratterizzano le interazioni. Con l'avvento della fisica quantistica questo scenario cade anche come possibilità concettuale a causa del principio di indeterminazione di Heisenberg, che definisce come gli oggetti quantistici siano profondamente differenti dalle particelle della meccanica classica. Con il concetto di evoluzionismo emergente il gruppo di Cambridge metteva l'accento su una serie di processi in grado di produrre "novità" su scale spazio-temporali diversificate, utilizzando il gioco di interazioni della materia-energia, senza la necessità dunque di introdurre principi esplicativi di carattere estraneo all'indagine scientifica. </w:t>
      </w:r>
    </w:p>
    <w:p>
      <w:pPr>
        <w:pStyle w:val="Normal"/>
        <w:spacing w:before="240" w:after="0"/>
        <w:jc w:val="both"/>
        <w:rPr>
          <w:rFonts w:ascii="Arial" w:hAnsi="Arial" w:cs="Arial"/>
          <w:sz w:val="18"/>
          <w:szCs w:val="18"/>
        </w:rPr>
      </w:pPr>
      <w:r>
        <w:rPr>
          <w:rFonts w:cs="Arial" w:ascii="Arial" w:hAnsi="Arial"/>
          <w:sz w:val="18"/>
          <w:szCs w:val="18"/>
        </w:rPr>
        <w:t xml:space="preserve">Nella visione di Samuel Alexander, espressa nella sua opera fondamentale "Space, Time and Deity" (1920), in cui si tenta un'originale sintesi tra Einstein e Darwin, lo spazio-tempo viene inteso come una sorta di tessuto fisico fondamentale in grado di produrre dalle sue stesse dinamiche interne l'universo conosciuto. Alexander sostiene, con decenni di anticipo sulle più innovative teorie del vuoto quantistico, che le forme note di materia ed energia sono eventi emergenti dalla matrice fondamentale dello spazio-tempo. La forza della speculazione di Alexander sta nel porre al livello dello spazio-tempo l'origine dei principi cosiddetti "morfogenetici", poiché era già noto da tempo che questi avrebbero avuto la gravosa funzione di controbilanciare la tendenza all'omogeneizzazione stabilita saldamente dal secondo principio della termodinamica, in base al quale l'universo passa da stati materia-energia più organizzati e ricchi di informazione ad altri meno organizzati ed informazionalmente poveri, ad entropia maggiore. </w:t>
      </w:r>
    </w:p>
    <w:p>
      <w:pPr>
        <w:pStyle w:val="Normal"/>
        <w:spacing w:before="240" w:after="0"/>
        <w:jc w:val="both"/>
        <w:rPr>
          <w:rFonts w:ascii="Arial" w:hAnsi="Arial" w:cs="Arial"/>
          <w:sz w:val="20"/>
          <w:szCs w:val="20"/>
        </w:rPr>
      </w:pPr>
      <w:r>
        <w:rPr>
          <w:rFonts w:cs="Arial" w:ascii="Arial" w:hAnsi="Arial"/>
          <w:sz w:val="18"/>
          <w:szCs w:val="18"/>
        </w:rPr>
        <w:t>Questo è esattamente il contrario, del resto, di ciò che osserviamo nei processi biologici e psicologici ed in qualche modo anche nei sistemi sociali, ma per colmare questo gap esplicativo]</w:t>
      </w:r>
      <w:r>
        <w:rPr>
          <w:rFonts w:cs="Arial" w:ascii="Arial" w:hAnsi="Arial"/>
          <w:sz w:val="20"/>
          <w:szCs w:val="20"/>
        </w:rPr>
        <w:t xml:space="preserve"> sarà necessario attendere lo sviluppo di un'adeguata varietà di strumenti concettuali e formali, tra i quali nuove impostazioni metodologiche, come la cibernetica e la teoria dei sistemi, nuovi rami della matematica pura ed applicata (la teoria qualitativa delle equazioni differenziali, la teoria delle singolarità lagrangiane e delle biforcazioni, lo sviluppo della matematica non-lineare, le tecniche discrete di soft-computing e le simulazioni al computer), una gran quantità di fisica (la termodinamica dei sistemi aperti e delle strutture dissipative, la sinergetica, la fisica del caos, le relazioni tra statistiche classiche e quantistiche e la teoria dell'informazione), i modelli connessionisti in psicologia, lo studio delle correlazioni long-range nelle neuroscienze, gli approcci "strutturalisti" e "sistemici" in biologia e nelle scienze sociali. La descrizione sistemico-cibernetica, sviluppata da studiosi del calibro di N. Wiener, L. Von Bertalanffy, R. Ashby e H.Von Foerster, si è mostrata un contesto assai naturale e fecondo per affrontare lo studio dei fenomeni emergenti tipici dei sistemi complessi, perché l’idea stessa di sistema come insieme di elementi in inter-relazione tra di loro, implica alcuni aspetti particolarmente rilevanti ai nostri fini:</w:t>
      </w:r>
    </w:p>
    <w:p>
      <w:pPr>
        <w:pStyle w:val="Normal"/>
        <w:spacing w:before="240" w:after="0"/>
        <w:jc w:val="both"/>
        <w:rPr>
          <w:rFonts w:ascii="Arial" w:hAnsi="Arial" w:cs="Arial"/>
          <w:sz w:val="20"/>
          <w:szCs w:val="20"/>
        </w:rPr>
      </w:pPr>
      <w:r>
        <w:rPr>
          <w:rFonts w:cs="Arial" w:ascii="Arial" w:hAnsi="Arial"/>
          <w:sz w:val="20"/>
          <w:szCs w:val="20"/>
        </w:rPr>
        <w:t>a) l'esistenza di proprietà sistemiche, che caratterizzano globalmente il sistema e non possono essere dunque banalmente ricondotte alle proprietà degli elementi costituenti;</w:t>
      </w:r>
    </w:p>
    <w:p>
      <w:pPr>
        <w:pStyle w:val="Normal"/>
        <w:spacing w:before="240" w:after="0"/>
        <w:jc w:val="both"/>
        <w:rPr>
          <w:rFonts w:ascii="Arial" w:hAnsi="Arial" w:cs="Arial"/>
          <w:sz w:val="20"/>
          <w:szCs w:val="20"/>
        </w:rPr>
      </w:pPr>
      <w:r>
        <w:rPr>
          <w:rFonts w:cs="Arial" w:ascii="Arial" w:hAnsi="Arial"/>
          <w:sz w:val="20"/>
          <w:szCs w:val="20"/>
        </w:rPr>
        <w:t>b) la necessità di considerare dei comportamenti collettivi che funzionano da "regolatori" dei micro-comportamenti dei costituenti del sistema (quella che il biologo teorico R. Rosen ha chiamato "causalità verso il basso") e che, dunque, limitano l'utilità di un'analisi riduzionistica, richiedendo piuttosto un approccio "olistico";</w:t>
      </w:r>
    </w:p>
    <w:p>
      <w:pPr>
        <w:pStyle w:val="Normal"/>
        <w:spacing w:before="240" w:after="0"/>
        <w:jc w:val="both"/>
        <w:rPr>
          <w:rFonts w:ascii="Arial" w:hAnsi="Arial" w:cs="Arial"/>
          <w:sz w:val="20"/>
          <w:szCs w:val="20"/>
        </w:rPr>
      </w:pPr>
      <w:r>
        <w:rPr>
          <w:rFonts w:cs="Arial" w:ascii="Arial" w:hAnsi="Arial"/>
          <w:sz w:val="20"/>
          <w:szCs w:val="20"/>
        </w:rPr>
        <w:t>c) l'esistenza di molteplici livelli di descrizione dello stesso sistema, strettamente legati alle scelte del quadro osservativo-sperimentale che è, in ultima analisi, sempre l'espressione di un particolare obiettivo dell'osservatore. Questo aspetto è particolarmente importante, perché uno dei "messaggi impliciti" del riduzionismo consiste nell'affermare che esiste un livello "fondamentale" della descrizione di un sistema e, dunque, esiste un modello "vero" ed in qualche modo "definitivo", che per secoli si è pensato fosse quello dei costituenti elementari. In realtà è più utile adottare una prospettiva "costruttivista", secondo la quale un modello formale è una descrizione di un sistema elaborata per cogliere un certo livello di comportamenti piuttosto che altri. Del resto, questa è stata la lezione di uno dei più grandi successi della fisica teorica sul finire dell''800, con la costruzione della fisica statistica, che chiarisce le connessioni tra la descrizione microscopica di un gas perfetto, basata sulle grandezze particellari come posizione, velocità ed energia cinetica ed il livello macroscopico, basato su temperatura, pressione, volume;</w:t>
      </w:r>
    </w:p>
    <w:p>
      <w:pPr>
        <w:pStyle w:val="Normal"/>
        <w:spacing w:before="240" w:after="0"/>
        <w:jc w:val="both"/>
        <w:rPr>
          <w:rFonts w:ascii="Arial" w:hAnsi="Arial" w:cs="Arial"/>
          <w:sz w:val="20"/>
          <w:szCs w:val="20"/>
        </w:rPr>
      </w:pPr>
      <w:r>
        <w:rPr>
          <w:rFonts w:cs="Arial" w:ascii="Arial" w:hAnsi="Arial"/>
          <w:sz w:val="20"/>
          <w:szCs w:val="20"/>
        </w:rPr>
        <w:t>d) la necessità di introdurre, accanto alle tradizionali descrizioni in termini di materia-energia, una misura del grado di organizzazione di queste all'interno di un sistema, legata ad una teoria dinamica dell'informazione e dell'entropia. In questo senso si sono dimostrati preziosi i lavori pionieristici di Shannon e poi quelli di Kolmogorov e Sinai;</w:t>
      </w:r>
    </w:p>
    <w:p>
      <w:pPr>
        <w:pStyle w:val="Normal"/>
        <w:spacing w:before="240" w:after="0"/>
        <w:jc w:val="both"/>
        <w:rPr>
          <w:rFonts w:ascii="Arial" w:hAnsi="Arial" w:cs="Arial"/>
          <w:sz w:val="20"/>
          <w:szCs w:val="20"/>
        </w:rPr>
      </w:pPr>
      <w:r>
        <w:rPr>
          <w:rFonts w:cs="Arial" w:ascii="Arial" w:hAnsi="Arial"/>
          <w:sz w:val="20"/>
          <w:szCs w:val="20"/>
        </w:rPr>
        <w:t xml:space="preserve">e) una diversa considerazione delle variabili spazio-temporali, intese non semplicemente come "coordinate", ma come "indicatori" di scale e durate significative per i processi di emergenza ed auto-organizzazione. Appare evidente adesso che il "peccato originale" del riduzionismo è quello di voler trasportare concetti e metodi utili ad un certo livello esplicativo, legato ad una classe di fenomeni, ad altri livelli che necessitano invece di un panorama concettuale diverso. In particolare, i nuovi strumenti teorici che abbiamo menzionato ed una fitta integrazione tra le diverse discipline, ha permesso di mettere a fuoco alcune questioni legate alle dinamiche di ordine-disordine nei sistemi fisici, chiarendo una distinzione fondamentale tra sistemi chiusi e semplici, che sono pienamente descritti dal secondo principio della termodinamica, e sistemi aperti al flusso materia-energia-informazione e complessi. </w:t>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t>Appare sempre più chiaro che viviamo in "piccole isole di ordine in un mare di disordine", come ha efficacemente affermato il fisico G. Ford, e che la maggior parte dei sistemi con i quali abbiamo a che fare sono "complessi" e non "semplici". Al di là del significato intuitivo, questi concetti possono essere rigorosamente definiti in termini matematici in relazione al grado di non-linearità che un sistema esibisce. I sistemi semplici, ossia "lineari", sono definiti da un gruppo molto generale di proprietà che assicurano il buon "funzionamento" dell’approccio riduzionista:</w:t>
      </w:r>
    </w:p>
    <w:p>
      <w:pPr>
        <w:pStyle w:val="Normal"/>
        <w:spacing w:before="240" w:after="0"/>
        <w:jc w:val="both"/>
        <w:rPr>
          <w:rFonts w:ascii="Arial" w:hAnsi="Arial" w:cs="Arial"/>
          <w:sz w:val="20"/>
          <w:szCs w:val="20"/>
        </w:rPr>
      </w:pPr>
      <w:r>
        <w:rPr>
          <w:rFonts w:cs="Arial" w:ascii="Arial" w:hAnsi="Arial"/>
          <w:sz w:val="20"/>
          <w:szCs w:val="20"/>
        </w:rPr>
        <w:t>1) sono costituiti da elementi che interagiscono tra loro secondo relazioni lineari, dove l'effetto complessivo può essere descritto come somma di un certo numero di azioni;</w:t>
      </w:r>
    </w:p>
    <w:p>
      <w:pPr>
        <w:pStyle w:val="Normal"/>
        <w:spacing w:before="240" w:after="0"/>
        <w:jc w:val="both"/>
        <w:rPr>
          <w:rFonts w:ascii="Arial" w:hAnsi="Arial" w:cs="Arial"/>
          <w:sz w:val="20"/>
          <w:szCs w:val="20"/>
        </w:rPr>
      </w:pPr>
      <w:r>
        <w:rPr>
          <w:rFonts w:cs="Arial" w:ascii="Arial" w:hAnsi="Arial"/>
          <w:sz w:val="20"/>
          <w:szCs w:val="20"/>
        </w:rPr>
        <w:t>2) è possibile dunque fare previsioni accurate sui comportamenti globali del sistema una volta che sono state effettuate misure precise sulle micro-interazioni dei costituenti;</w:t>
      </w:r>
    </w:p>
    <w:p>
      <w:pPr>
        <w:pStyle w:val="Normal"/>
        <w:spacing w:before="240" w:after="0"/>
        <w:jc w:val="both"/>
        <w:rPr>
          <w:rFonts w:ascii="Arial" w:hAnsi="Arial" w:cs="Arial"/>
          <w:sz w:val="20"/>
          <w:szCs w:val="20"/>
        </w:rPr>
      </w:pPr>
      <w:r>
        <w:rPr>
          <w:rFonts w:cs="Arial" w:ascii="Arial" w:hAnsi="Arial"/>
          <w:sz w:val="20"/>
          <w:szCs w:val="20"/>
        </w:rPr>
        <w:t>3) la linearità, che significa poter calcolare con il grado di precisione voluta il contributo di ogni singolo costituente del sistema ai comportamenti collettivi, assicura una proporzionalità diretta delle risposte del sistema alle perturbazioni; piccoli stimoli porteranno a piccole risposte, forti perturbazioni provocheranno effetti di grande entità;</w:t>
      </w:r>
    </w:p>
    <w:p>
      <w:pPr>
        <w:pStyle w:val="Normal"/>
        <w:spacing w:before="240" w:after="0"/>
        <w:jc w:val="both"/>
        <w:rPr>
          <w:rFonts w:ascii="Arial" w:hAnsi="Arial" w:cs="Arial"/>
          <w:sz w:val="20"/>
          <w:szCs w:val="20"/>
        </w:rPr>
      </w:pPr>
      <w:r>
        <w:rPr>
          <w:rFonts w:cs="Arial" w:ascii="Arial" w:hAnsi="Arial"/>
          <w:sz w:val="20"/>
          <w:szCs w:val="20"/>
        </w:rPr>
        <w:t>4) il comportamento nel tempo è fortemente prevedibile; 5) il rapporto con l'ambiente è facilmente descrivibile tramite pochi parametri direttamente collegati con la struttura del sistema; in genere, un sistema lineare non modifica l'ambiente esterno e non viene modificato da questo se non in modo graduale.</w:t>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t xml:space="preserve">I sistemi complessi manifestano invece caratteristiche opposte che rendono inefficace un'analisi di tipo riduzionista (vedi </w:t>
      </w:r>
      <w:hyperlink r:id="rId2">
        <w:r>
          <w:rPr>
            <w:rStyle w:val="InternetLink"/>
            <w:rFonts w:cs="Arial" w:ascii="Arial" w:hAnsi="Arial"/>
            <w:sz w:val="20"/>
            <w:szCs w:val="20"/>
          </w:rPr>
          <w:t>"Introduzione ai Sistemi Complessi"</w:t>
        </w:r>
      </w:hyperlink>
      <w:r>
        <w:rPr>
          <w:rFonts w:cs="Arial" w:ascii="Arial" w:hAnsi="Arial"/>
          <w:sz w:val="20"/>
          <w:szCs w:val="20"/>
        </w:rPr>
        <w:t xml:space="preserve"> di Ignazio Licata). Infatti:</w:t>
      </w:r>
    </w:p>
    <w:p>
      <w:pPr>
        <w:pStyle w:val="Normal"/>
        <w:spacing w:before="240" w:after="0"/>
        <w:jc w:val="both"/>
        <w:rPr>
          <w:rFonts w:ascii="Arial" w:hAnsi="Arial" w:cs="Arial"/>
          <w:sz w:val="20"/>
          <w:szCs w:val="20"/>
        </w:rPr>
      </w:pPr>
      <w:r>
        <w:rPr>
          <w:rFonts w:cs="Arial" w:ascii="Arial" w:hAnsi="Arial"/>
          <w:sz w:val="20"/>
          <w:szCs w:val="20"/>
        </w:rPr>
        <w:t>1) gli elementi del sistema interagiscono in modo non-lineare, il che significa che è impossibile stabilire in modo standard il ruolo che un singolo elemento ha giocato in un processo. Per analogia con l'algebra ordinaria ricordiamo che ci sono molti modi per un sistema di essere non-lineare (le curve studiate in geometria, ossia, non proporzionalità tra "causa" ed "effetto"), ma un solo modo di essere lineare (la retta, proporzionalità "classica" causa-effetto);</w:t>
      </w:r>
    </w:p>
    <w:p>
      <w:pPr>
        <w:pStyle w:val="Normal"/>
        <w:spacing w:before="240" w:after="0"/>
        <w:jc w:val="both"/>
        <w:rPr>
          <w:rFonts w:ascii="Arial" w:hAnsi="Arial" w:cs="Arial"/>
          <w:sz w:val="20"/>
          <w:szCs w:val="20"/>
        </w:rPr>
      </w:pPr>
      <w:r>
        <w:rPr>
          <w:rFonts w:cs="Arial" w:ascii="Arial" w:hAnsi="Arial"/>
          <w:sz w:val="20"/>
          <w:szCs w:val="20"/>
        </w:rPr>
        <w:t xml:space="preserve">2) un sistema complesso può dunque produrre dei comportamenti impredicibili, che non possono essere dedotti sulla base della conoscenza delle proprietà dei costituenti e delle interazioni di questi considerati a coppie isolate. Questi comportamenti globali non-prevedibili appartengono a classi molto diverse tra loro, sia in relazione all'ambiente che al tempo: possono aversi piccole perturbazioni che modificano in modo drastico l'assetto del sistema e forti perturbazioni che invece vengono "assorbite" in tempi più o meno rapidi; a periodi di stasi si alternano rapidi cambiamenti. </w:t>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t>La distinzione tra i due tipi di sistemi - ma sarebbe più corretto dire tra i sistemi lineari e la classe dei sistemi complessi - può essere studiata dal punto di vista termodinamico, ossia considerando il bilancio energetico tra un sistema ed il suo ambiente: i sistemi complessi "usano" l'energia a disposizione in modo "non-banale". La non-linearità permette a questi sistemi un uso "creativo" dei processi di dissipazione e di "gestione" del bagaglio energetico, in modo da permettere i fenomeni di emergenza e la produzione di nuove strutture spazio-temporali associate ad una dinamica entropia-informazione nel senso di Sinai-Kolmogorov. Secondo la definizione di J.Crutchfield (1994), possiamo identificare tre tipi fondamentali di emergenza:</w:t>
      </w:r>
    </w:p>
    <w:p>
      <w:pPr>
        <w:pStyle w:val="Normal"/>
        <w:spacing w:before="240" w:after="0"/>
        <w:jc w:val="both"/>
        <w:rPr>
          <w:rFonts w:ascii="Arial" w:hAnsi="Arial" w:cs="Arial"/>
          <w:sz w:val="20"/>
          <w:szCs w:val="20"/>
        </w:rPr>
      </w:pPr>
      <w:r>
        <w:rPr>
          <w:rFonts w:cs="Arial" w:ascii="Arial" w:hAnsi="Arial"/>
          <w:sz w:val="20"/>
          <w:szCs w:val="20"/>
        </w:rPr>
        <w:t>1) emergenza come "novità", ossia come semplice manifestazione fenomenologica di cambiamenti globali o locali all'interno del sistema studiato. Questo tipo di emergenza può essere manifestata anche da sistemi molto semplici ed asintoticamente prevedibili, come nei casi di entropia crescente o quelli banalmente "composizionali", in cui una struttura è semplicemente data dalla somma lineare dei contributi di ogni singolo componente;</w:t>
      </w:r>
    </w:p>
    <w:p>
      <w:pPr>
        <w:pStyle w:val="Normal"/>
        <w:spacing w:before="240" w:after="0"/>
        <w:jc w:val="both"/>
        <w:rPr>
          <w:rFonts w:ascii="Arial" w:hAnsi="Arial" w:cs="Arial"/>
          <w:sz w:val="20"/>
          <w:szCs w:val="20"/>
        </w:rPr>
      </w:pPr>
      <w:r>
        <w:rPr>
          <w:rFonts w:cs="Arial" w:ascii="Arial" w:hAnsi="Arial"/>
          <w:sz w:val="20"/>
          <w:szCs w:val="20"/>
        </w:rPr>
        <w:t>2) costituzione di una configurazione spazio-temporale: si tratta di processi in cui la struttura emergente è strettamente legata alla non-linearità del sistema secondo una dinamica comunque prevedibile utilizzando un'analisi matematica sofisticata del modello. Classici esempi sono i processi di auto-organizzazione delle strutture dissipative, studiate da A. Turing, Y. Prigogine ed H. Haken. In questi casi giocano un ruolo chiave le cosiddette variabili collettive, che non sono direttamente legate agli elementi costituenti ma piuttosto alle correlazioni su larga scala di molteplici componenti;</w:t>
      </w:r>
    </w:p>
    <w:p>
      <w:pPr>
        <w:pStyle w:val="Normal"/>
        <w:spacing w:before="240" w:after="0"/>
        <w:jc w:val="both"/>
        <w:rPr>
          <w:rFonts w:ascii="Arial" w:hAnsi="Arial" w:cs="Arial"/>
          <w:sz w:val="20"/>
          <w:szCs w:val="20"/>
        </w:rPr>
      </w:pPr>
      <w:r>
        <w:rPr>
          <w:rFonts w:cs="Arial" w:ascii="Arial" w:hAnsi="Arial"/>
          <w:sz w:val="20"/>
          <w:szCs w:val="20"/>
        </w:rPr>
        <w:t xml:space="preserve">3) emergenza intrinseca: si tratta del tipo di processo emergente più radicalmente impredicibile. Non soltanto è impossibile prevedere l'assestarsi del sistema su una forma definitiva a partire dalle assunzioni base del modello, ma le modificazioni sono tali da richiedere nuove descrizioni ed in generale una pluralità di approcci per cogliere la ricchezza delle strutture dinamiche che il sistema produce. In questa classe rientrano, ad esempio, le configurazioni che si ottengono con l'evoluzione di un automa cellulare della classe 4 di Wolfram-Langton, classe della quale il gioco "Life" è probabilmente l'esponente più famoso. In questo caso è impossibile fare previsioni sull'evoluzione della configurazione e non resta che osservare step-by-step i fenomeni di computazione emergente" (Forrest, 1990). Si tratta di sistemi che "miscelano" continuamente informazione ed entropia, passando attraverso stati caotici, e che si situano dunque ai "margini del caos", per usare la fortunata espressione di P. Bak. </w:t>
      </w:r>
    </w:p>
    <w:p>
      <w:pPr>
        <w:pStyle w:val="Normal"/>
        <w:spacing w:before="240" w:after="0"/>
        <w:jc w:val="both"/>
        <w:rPr>
          <w:rFonts w:ascii="Arial" w:hAnsi="Arial" w:cs="Arial"/>
          <w:sz w:val="20"/>
          <w:szCs w:val="20"/>
        </w:rPr>
      </w:pPr>
      <w:r>
        <w:rPr>
          <w:rFonts w:cs="Arial" w:ascii="Arial" w:hAnsi="Arial"/>
          <w:sz w:val="20"/>
          <w:szCs w:val="20"/>
        </w:rPr>
      </w:r>
    </w:p>
    <w:p>
      <w:pPr>
        <w:pStyle w:val="Normal"/>
        <w:spacing w:before="240" w:after="0"/>
        <w:jc w:val="both"/>
        <w:rPr>
          <w:rFonts w:ascii="Arial" w:hAnsi="Arial" w:cs="Arial"/>
          <w:sz w:val="20"/>
          <w:szCs w:val="20"/>
        </w:rPr>
      </w:pPr>
      <w:r>
        <w:rPr>
          <w:rFonts w:cs="Arial" w:ascii="Arial" w:hAnsi="Arial"/>
          <w:sz w:val="20"/>
          <w:szCs w:val="20"/>
        </w:rPr>
        <w:t xml:space="preserve">In realtà il dibattito sulle caratteristiche generali dell'emergenza è ben lungi dall'essere concluso. Se da una parte sembra ormai chiaro che i processi emergenti non-banali sono legati al tipo di non-linearità che caratterizza un sistema, ci si chiede se è possibile costruire una teoria generale dei sistemi complessi che sia in grado di indicare le condizioni necessarie e sufficienti per la manifestazione di processi emergenti. Altri problemi sono legati al livello descrittivo: è possibile costruire un "many-level model" in grado di cogliere allo stesso tempo le caratteristiche salienti di più scale spazio-temporali in un fenomeno complesso oppure è necessario introdurre una sorta di principio di indeterminazione che stabilisce i limiti dell'osservatore sistemico? La stessa classificazione di Crutchfield, sviluppata all'interno della ricerca sugli automi cellulari e sulle simulazioni della Artificial Life, appare insoddisfacente ad un gruppo di studiosi che si rifanno invece alle caratteristiche generali della teoria quantistica dei campi (TQC). In questo tipo di teorie, che dispongono di un ampio apparato altamente formalizzato di concetti ben noti in fisica teorica, è possibile descrivere dei fenomeni che appartengono in modo naturale alla classe dei processi di emergenza intrinseca, come la rottura spontanea di simmetria, la condensazione di Bose, i fenomeni di correlazione a medio e long range in un vetro di spin, la superfluidità e la superconduttività, etc., cosa che suggerisce l'idea di utilizzare un'opportuna generalizzazione della TQC come linguaggio ideale per la costruzione di una teoria dei sistemi complessi. In questo contesto la "criticità auto-organizzata" di Bak, generalmente considerata una peculiarità di alcuni sistemi dinamici non-quantistici, dovrebbe trovare una più compiuta espressione teorica all'interno della TQC. Del resto, i lavori ormai classici di J. Hopfield (1982, 1984) hanno stabilito un saldo legame tra queste teorie e quella delle reti neurali, che da parte sua ha dei legami profondi con la teoria degli automi cellulari e della complessità computazionale nel senso di Turing. Sembra inevitabile che la ricerca futura dovrà dunque concentrarsi sulle analogie formali tra le teorie che si rifanno alla TQC e quelle che utilizzano invece gli strumenti della dinamica computazionale, che del resto offrono grandi opportunità per quello che riguarda la simulazione tramite le tecniche di soft-computing. Altre questioni riguardano l'applicazione dei concetti della complessità e dell'emergenza in aree diverse da quelle tradizionalmente fisico-matematiche, come lo studio dei processi cognitivi, sociali ed economici. In questi casi l'adozione di un modello matematico appare assai meno "naturale" di quanto non avvenga quando si ha a che fare con particelle e con neuroni e l'intenzione del costruttore di modelli deve essere chiaramente specificata in relazione allo scopo prefisso. In particolare, uno dei problemi fondamentali in questo tipo di modellistica è la scelta delle variabili collettive "giuste" o, comunque, una "migrazione" naturale di variabili che appartengono ad altre aree e sono state definite in contesti diversi tramite precise procedure operative. Un esempio tipico è la generalizzazione del concetto di "energia" , che implica un imponente apparato concettuale relativo alle simmetrie del sistema ed alle leggi di conservazione. </w:t>
      </w:r>
    </w:p>
    <w:p>
      <w:pPr>
        <w:pStyle w:val="Normal"/>
        <w:spacing w:before="240" w:after="0"/>
        <w:jc w:val="both"/>
        <w:rPr>
          <w:rFonts w:ascii="Arial" w:hAnsi="Arial" w:cs="Arial"/>
          <w:sz w:val="20"/>
          <w:szCs w:val="20"/>
        </w:rPr>
      </w:pPr>
      <w:r>
        <w:rPr>
          <w:rFonts w:cs="Arial" w:ascii="Arial" w:hAnsi="Arial"/>
          <w:sz w:val="20"/>
          <w:szCs w:val="20"/>
        </w:rPr>
        <w:t xml:space="preserve">In linea generale, bisogna dire che esiste tutta una serie di teorie "classiche" dei sistemi sociali, cognitivi ed economici in grado di offrire una buona rappresentazione dei rapporti tra gli agenti in gioco, ma tutte queste teorie si mostrano prive di utilità nei casi di mutamenti repentini o dei meccanismi di scelta imprevedibili, ossia non inquadrabili in una gerarchia di soluzioni pre-definite in base ad un "razionale" criterio di "desiderabilità". Ad esempio, la teoria economica neo-classica, basata in larga misura sull'analogia con i concetti della fisica dell'Ottocento come la stabilità, l'equilibrio e le dinamiche deterministiche, ha delle buone prestazioni nel rendere conto dei comportamenti di aziende nei mercati basati sulla competizione dei prezzi, come le teorie sociali basate sulla scelta razionale hanno ben descritto la dialettica politica nelle situazioni cosiddette "a doppia asta", ma queste stesse teorie hanno fallito quando si è trattato di trovare delle spiegazioni convincenti del rapido dissolversi di aziende e sistemi politici e della nascita di nuove strutture o dei meccanismi di scelta elettorale in condizioni di grande incertezza. Tutto questo porta ad esprimere l'esigenza di nuovi modelli dinamici nelle scienze sociali, in grado di rendere conto della complessità intrinseca delle relazioni mutevoli tra singolo sistema cognitivo e gruppi sociali. In questa direzione si è mostrata di grande utilità la nozione di "essere collettivo" (vedi Minati, </w:t>
      </w:r>
      <w:hyperlink r:id="rId3">
        <w:r>
          <w:rPr>
            <w:rStyle w:val="InternetLink"/>
            <w:rFonts w:cs="Arial" w:ascii="Arial" w:hAnsi="Arial"/>
            <w:sz w:val="20"/>
            <w:szCs w:val="20"/>
          </w:rPr>
          <w:t>"Esseri Collettivi"</w:t>
        </w:r>
      </w:hyperlink>
      <w:r>
        <w:rPr>
          <w:rFonts w:cs="Arial" w:ascii="Arial" w:hAnsi="Arial"/>
          <w:sz w:val="20"/>
          <w:szCs w:val="20"/>
        </w:rPr>
        <w:t xml:space="preserve">). </w:t>
      </w:r>
    </w:p>
    <w:p>
      <w:pPr>
        <w:pStyle w:val="Normal"/>
        <w:spacing w:before="240" w:after="0"/>
        <w:jc w:val="both"/>
        <w:rPr>
          <w:rFonts w:ascii="Arial" w:hAnsi="Arial" w:cs="Arial"/>
          <w:sz w:val="20"/>
          <w:szCs w:val="20"/>
        </w:rPr>
      </w:pPr>
      <w:r>
        <w:rPr>
          <w:rFonts w:cs="Arial" w:ascii="Arial" w:hAnsi="Arial"/>
          <w:sz w:val="20"/>
          <w:szCs w:val="20"/>
        </w:rPr>
        <w:t xml:space="preserve">Anche nell'intelligenza artificiale "forte" e nella psicologia cognitiva la tendenza è stata quella di tentare di "catturare" la varietà complessa dei processi mentali negli schemi della teoria astratta della computazione simbolica, dove gli agenti cognitivi manipolano rappresentazioni della conoscenza sostanzialmente a-temporali e sintatticamente univoche. Questo approccio ha mostrato limiti precisi che hanno limitato le ambizioni della vecchia IA all'operare in "micro-mondi" semanticamente limitati. Le recenti ricerche nel campo delle neuroscienze (vedi </w:t>
      </w:r>
      <w:hyperlink r:id="rId4">
        <w:r>
          <w:rPr>
            <w:rStyle w:val="InternetLink"/>
            <w:rFonts w:cs="Arial" w:ascii="Arial" w:hAnsi="Arial"/>
            <w:sz w:val="20"/>
            <w:szCs w:val="20"/>
          </w:rPr>
          <w:t>"Menti Artificiali e Cervelli Biologici"</w:t>
        </w:r>
      </w:hyperlink>
      <w:r>
        <w:rPr>
          <w:rFonts w:cs="Arial" w:ascii="Arial" w:hAnsi="Arial"/>
          <w:sz w:val="20"/>
          <w:szCs w:val="20"/>
        </w:rPr>
        <w:t xml:space="preserve"> di Ignazio Licata ed anche Borghi-Iachini, </w:t>
      </w:r>
      <w:hyperlink r:id="rId5">
        <w:r>
          <w:rPr>
            <w:rStyle w:val="InternetLink"/>
            <w:rFonts w:cs="Arial" w:ascii="Arial" w:hAnsi="Arial"/>
            <w:sz w:val="20"/>
            <w:szCs w:val="20"/>
          </w:rPr>
          <w:t>"Scienze della Mente"</w:t>
        </w:r>
      </w:hyperlink>
      <w:r>
        <w:rPr>
          <w:rFonts w:cs="Arial" w:ascii="Arial" w:hAnsi="Arial"/>
          <w:sz w:val="20"/>
          <w:szCs w:val="20"/>
        </w:rPr>
        <w:t xml:space="preserve">), della psicologia evolutiva e della robotica, mostrano che la mente non funziona come un insieme astratto di rappresentazioni, ma piuttosto come un'agenzia di risorse inscindibilmente legate agli accadimenti dell'esplorazione senso-motoria del mondo, ossia al carattere della mente di essere "situata" ed "incarnata". Ogni distinzione artificiale tra mente e mondo, tra cognizione e vita, tra sistema ed ambiente è destinata a cadere e suggerisce che una teoria dei processi cognitivi debba svilupparsi utilizzando il linguaggio della complessità e dell'emergenza. Del resto, le reti neurali sono per eccellenza sistemi complessi, in grado di esibire comportamenti di criticità auto-organizzata e gestione del "rumore", offrendo possibilità di soluzioni nuove a problemi antichissimi, come ad esempio quello del "significato", finora inaccessibile agli approcci IA tradizionali. </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mazione.it/index.php?entity=earticle&amp;idArticle=717&amp;idArea=22" TargetMode="External"/><Relationship Id="rId3" Type="http://schemas.openxmlformats.org/officeDocument/2006/relationships/hyperlink" Target="http://www.programmazione.it/index.php?entity=ebook&amp;isbn=8873039057&amp;idArea=22" TargetMode="External"/><Relationship Id="rId4" Type="http://schemas.openxmlformats.org/officeDocument/2006/relationships/hyperlink" Target="http://www.programmazione.it/index.php?entity=earticle&amp;idArticle=842&amp;idArea=22" TargetMode="External"/><Relationship Id="rId5" Type="http://schemas.openxmlformats.org/officeDocument/2006/relationships/hyperlink" Target="http://www.programmazione.it/index.php?entity=ebook&amp;isbn=8815084304&amp;idArea=2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44:00Z</dcterms:created>
  <dc:creator>Università della Calabria</dc:creator>
  <dc:description/>
  <dc:language>en-US</dc:language>
  <cp:lastModifiedBy>Università della Calabria</cp:lastModifiedBy>
  <dcterms:modified xsi:type="dcterms:W3CDTF">2003-04-05T07:31:00Z</dcterms:modified>
  <cp:revision>3</cp:revision>
  <dc:subject/>
  <dc:title>tratto da</dc:title>
</cp:coreProperties>
</file>