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rcizio di excel 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Create la cartella di lavoro “</w:t>
      </w:r>
      <w:r>
        <w:rPr>
          <w:b/>
        </w:rPr>
        <w:t>Esercizio di Excel</w:t>
      </w:r>
      <w:r>
        <w:rPr/>
        <w:t xml:space="preserve">” che contenga esclusivamente due fogli: </w:t>
      </w:r>
      <w:r>
        <w:rPr>
          <w:b/>
        </w:rPr>
        <w:t>Copia1</w:t>
      </w:r>
      <w:r>
        <w:rPr/>
        <w:t xml:space="preserve"> e </w:t>
      </w:r>
      <w:r>
        <w:rPr>
          <w:b/>
        </w:rPr>
        <w:t>Copia2</w:t>
      </w:r>
      <w:r>
        <w:rPr/>
        <w:t>. Se il programma vi propone più di due fogli eliminateli. Attivate i due fogli in modo da apportare tutti gli inserimenti di dati e le modifiche ad entram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ivete nella cella </w:t>
      </w:r>
      <w:r>
        <w:rPr>
          <w:b/>
        </w:rPr>
        <w:t>C2</w:t>
      </w:r>
      <w:r>
        <w:rPr/>
        <w:t xml:space="preserve"> il titolo: SPESA con carattere Arial, 12, grassetto e di colore rosso e settate l’allineamento del testo di questa cella al centro, sia verticale che orizzont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state lo sfondo delle celle </w:t>
      </w:r>
      <w:r>
        <w:rPr>
          <w:b/>
        </w:rPr>
        <w:t>B2, C2, D2</w:t>
      </w:r>
      <w:r>
        <w:rPr/>
        <w:t xml:space="preserve"> di colore celeste e create un bordo esterno ad esse di colore blu. Settate l’altezza della riga “2” a  27,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 digitate la lista della spesa come in figura, rispettando l’ordine di inserimento nelle celle stabilite. Usate il carattere Arial, 10,  le intestazioni (riga 6) e le espressioni “Totale in Euro” e “Totale in Lire” devono essere  in grassetto, inoltre le intestazioni di colore azzurro.</w:t>
      </w:r>
    </w:p>
    <w:p>
      <w:pPr>
        <w:pStyle w:val="Normal"/>
        <w:rPr/>
      </w:pPr>
      <w:r>
        <w:rPr/>
        <w:t xml:space="preserve">Adattate la larghezza della colonna A alle lunghezze dei testi contenuti nelle celle e impostate la larghezza della colonna B = 8, della colonna C = 9,14,  della colonna D = 1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llineamento del testo nelle celle contenenti le intestazioni deve essere : orizzontale = “al centro”, verticale = “in bass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e non specificato mantenete l’allineamento di de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elle dalla D8 alla D15 hanno formato valuta Euro, con 2 posizioni decimali.</w:t>
      </w:r>
    </w:p>
    <w:p>
      <w:pPr>
        <w:pStyle w:val="Normal"/>
        <w:rPr/>
      </w:pPr>
      <w:r>
        <w:rPr/>
        <w:t>Nella cella D18  calcolate la somma dei costi effettuati e indicati nelle celle che vanno da D8 a D15.</w:t>
      </w:r>
    </w:p>
    <w:p>
      <w:pPr>
        <w:pStyle w:val="Normal"/>
        <w:rPr/>
      </w:pPr>
      <w:r>
        <w:rPr/>
        <w:t>Anche la cella D18 deve avere formato valuta Euro, con 2 posizioni decim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cella D19 calcolate l’equivalente in Lire. Ricordiamo che: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Valore in Lire= 1936,27 * Valore in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che il prodotto è una funzione messa a disposizione di excel nella categoria “funzioni matematiche e trigonometriche”</w:t>
      </w:r>
    </w:p>
    <w:p>
      <w:pPr>
        <w:pStyle w:val="Normal"/>
        <w:rPr/>
      </w:pPr>
      <w:r>
        <w:rPr/>
        <w:t>La cella D19 deve avere formato Numero, con 0 posizioni decim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ella D21 deve contenere il costo massimo tra tutta la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ine, ordinare alfabeticamente la tabella, secondo la colonna 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  <w:drawing>
          <wp:inline distT="0" distB="0" distL="0" distR="0">
            <wp:extent cx="4993640" cy="425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8448" b="7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6:22:00Z</dcterms:created>
  <dc:creator>galizia</dc:creator>
  <dc:description/>
  <dc:language>en-US</dc:language>
  <cp:lastModifiedBy>Chiara</cp:lastModifiedBy>
  <dcterms:modified xsi:type="dcterms:W3CDTF">2003-11-10T16:47:00Z</dcterms:modified>
  <cp:revision>11</cp:revision>
  <dc:subject/>
  <dc:title>Esercizio di excel</dc:title>
</cp:coreProperties>
</file>