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Fissata una circonferenza K (orizzonte) e due punti A e B interni ad essa, costruire un arco di circonferenza passante per A e B, con gli estremi su K e ad essa ortogonale. Definire quindi una Macro "hretta" (retta iperbolic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n gli stessi dati dell'esercizio precedente definire una Macro "hsegmento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ntrollare se le Macro definite precedentemente funzionano comunque presi A e B (interni alla circonferenza K!). Definire eventualmente una nuova Macro per posizioni particolari di A e 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o l'orizzonte K e una sua Hretta r sperimentare che l'Inversione rispetto a r porta punti interni a K in punti interni K, e in particolare………….L'inversione rispetto ad una Hretta si comporta nel modello (cioè all'interno di K) come una riflessione che nel seguito chiameremo "hriflessione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o un punto A interno alla circonferenza K e distinto da O, costruire una Hretta t rispetto alla quale A e O siano l'uno hriflesso dell'altro. Definire una Macro "hasse di AO". Questa costruzione ci permette quindi, dato un punto A diverso da O di definire la hriflessione che porta A in O. Ci permette anche di individuare il punto medio tra A e 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i due punti A e B interni all'orizzonte definire una Macro "hasse di A B". Questa costruzione ci permette quindi, dati i punti A e B di definire la hriflessione che porta A in B. Ci permette anche di individuare il punto medio tra A e 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i due punti A e B, costruire la circonferenza iperbolica di centro A e passante per B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o un hsegmento AB e un punto C, costruire un hsegmento congruente ad AB e con un estremo in C. Definire quindi una Macro "hcompasso"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a una hretta r e un punto P, fuori di essa, costruire il luogo dei punti equidistanti da r e passante per P. Che cosa si ottien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efinire una Macro "hmisura di un angolo"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ata una hretta r e un punto P fuori di essa tracciare le due parallele a r uscenti da P e la hperpendicolare ad r uscente da P. Verificare che gli angoli formati dalla hperpendicolare con le due hrette parallele sono uguali. Osservare come variano questi angoli (angoli di parallelismo) se il punto P si avvicina o si allontana da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ostruire un htriangolo e calcolare la somma degli angoli inter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struire un htriangolo equilatero di lato assegna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struire un htriangolo equilatero inscritto in una circonferenz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ostruire un hquadrato inscritto in una circonferenza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Tassellare il piano iperbolico con htriangoli equilate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24:00Z</dcterms:created>
  <dc:creator>Grazia Indovina</dc:creator>
  <dc:description/>
  <dc:language>en-US</dc:language>
  <cp:lastModifiedBy>prof</cp:lastModifiedBy>
  <cp:lastPrinted>2000-10-11T08:27:00Z</cp:lastPrinted>
  <dcterms:modified xsi:type="dcterms:W3CDTF">2008-05-25T07:24:00Z</dcterms:modified>
  <cp:revision>2</cp:revision>
  <dc:subject/>
  <dc:title>Cannizzaro Ottobre 2000 (Esercitazione al Cabri)</dc:title>
</cp:coreProperties>
</file>