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orema:</w:t>
      </w:r>
    </w:p>
    <w:p>
      <w:pPr>
        <w:pStyle w:val="NormaleWeb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’ortocentro, il baricentro e il circocentro di un triangolo sono allineati.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La retta che li congiunge prende il nome di retta di Eulero.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cordiamo che: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tocentro è il punto di incontro delle altezze di un triangolo o dei prolungamenti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ricentro è il punto di incontro delle mediane di un triangolo.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rcocentro è il punto di incontro degli assi dei lati di un triangolo.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ma di iniziare definire le tre macro baricentro, ortocentro e circocentro.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dicazioni per una dimostrazione costruttiva dell’esistenza della retta di Eulero.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struire un triangolo ABC e il suo baricentro</w:t>
      </w:r>
    </w:p>
    <w:p>
      <w:pPr>
        <w:pStyle w:val="NormaleWeb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struire il triangolo A’B’C’ omotetico a quello dato mediante una omotetia di ragione –2 e di centro il barice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4665" cy="297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 due triangoli hanno lo stesso baricentro. Perch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ortocentri dei due triangoli si corrispondono nell’omotetia data quindi sono allineati con il baricentro di ABC che è il centro dell’omotetia.</w:t>
      </w:r>
    </w:p>
    <w:p>
      <w:pPr>
        <w:pStyle w:val="Normal"/>
        <w:rPr/>
      </w:pPr>
      <w:r>
        <w:rPr/>
        <w:t>Ma  l’ortocentro del triangolo A’B’C’ coincide con il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.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……………………………………… </w:t>
      </w:r>
      <w:r>
        <w:rPr/>
        <w:t>Infatti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 segue che il baricentro, il circocentro e l’ortocentro del triangolo ABC sono allineat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2:00Z</dcterms:created>
  <dc:creator>prof</dc:creator>
  <dc:description/>
  <dc:language>en-US</dc:language>
  <cp:lastModifiedBy>prof</cp:lastModifiedBy>
  <dcterms:modified xsi:type="dcterms:W3CDTF">2008-05-25T06:02:00Z</dcterms:modified>
  <cp:revision>2</cp:revision>
  <dc:subject/>
  <dc:title>Teorema:</dc:title>
</cp:coreProperties>
</file>