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7/09/2012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a|b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>q</w:t>
      </w:r>
      <w:r>
        <w:rPr>
          <w:rFonts w:cs="Verdana" w:ascii="Verdana" w:hAnsi="Verdana"/>
        </w:rPr>
        <w:t>(b|c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p&gt;=m&gt;=0, p&gt;=q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(a|b)|bc(a|d)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p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>{ (a|bc(a|d)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 d | p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S → abBabADE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A → cdA | bA | a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>B → aBc | caa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>D → aDc | a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>E → aEc | 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anluigi</cp:lastModifiedBy>
  <dcterms:modified xsi:type="dcterms:W3CDTF">2012-09-06T14:56:00Z</dcterms:modified>
  <cp:revision>30</cp:revision>
  <dc:subject/>
  <dc:title>Prova scritta di Linguaggi Formali e Compilatori del 31/03/2005</dc:title>
</cp:coreProperties>
</file>